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2228215" cy="2670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67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</w:rPr>
                              <w:drawing>
                                <wp:inline distT="0" distB="0" distL="0" distR="0">
                                  <wp:extent cx="2043430" cy="257810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343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10.3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</w:rPr>
                        <w:drawing>
                          <wp:inline distT="0" distB="0" distL="0" distR="0">
                            <wp:extent cx="2043430" cy="2578100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343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Just Like Josh Gibson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Grandmama, Papa, Danny, Narrator 1 &amp; 2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344295" cy="11258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9510" cy="10331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951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88.6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9510" cy="10331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951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Grandmama says there’s nothing like base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story goes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Josh Gibson once hit a baseball in Pittsburgh so hard that it didn’t come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pa:</w:t>
      </w:r>
      <w:r>
        <w:rPr>
          <w:sz w:val="36"/>
          <w:szCs w:val="36"/>
        </w:rPr>
        <w:t xml:space="preserve">  The next day he was playing in Philadelphia, and ball dropped out of the sky, right into a fielder’s glove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0025</wp:posOffset>
                </wp:positionV>
                <wp:extent cx="1459865" cy="1082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9893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85.2pt;mso-wrap-distance-left:9.05pt;mso-wrap-distance-right:9.05pt;mso-wrap-distance-top:0pt;mso-wrap-distance-bottom:0pt;margin-top:15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9893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color w:val="FF0000"/>
          <w:sz w:val="52"/>
          <w:szCs w:val="52"/>
        </w:rPr>
      </w:pPr>
      <w:r>
        <w:rPr>
          <w:b/>
          <w:sz w:val="36"/>
          <w:szCs w:val="36"/>
        </w:rPr>
        <w:t xml:space="preserve">Grandmama: </w:t>
      </w:r>
      <w:r>
        <w:rPr>
          <w:sz w:val="36"/>
          <w:szCs w:val="36"/>
        </w:rPr>
        <w:t xml:space="preserve"> The umpire pointed at Josh and said, 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1440" w:firstLine="720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</w:t>
      </w:r>
      <w:r>
        <w:rPr>
          <w:color w:val="FF0000"/>
          <w:sz w:val="44"/>
          <w:szCs w:val="44"/>
        </w:rPr>
        <w:t>You’re out yesterday in Pittsburgh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My papa showed up on that same day, the day she was born, with a Louisville slugger and a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pa:</w:t>
      </w:r>
      <w:r>
        <w:rPr>
          <w:sz w:val="36"/>
          <w:szCs w:val="36"/>
        </w:rPr>
        <w:t xml:space="preserve">  I said to my new baby that she would make baseballs fly, just like Josh Gibson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 Grandmama’s papa threw balls to his baby girl in the early morning de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ose summer days were like magic as the balls sailed awa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…sailed aw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…g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But girls in the forties didn’t play base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nny: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They weren’t supposed to take the field with the boys or have batting dream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 even when Grandmama got bigger, she still had to stand outside the fe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d watch her cousin Danny and Maple Grove All-Stars batting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But every now and again, when our team was just practicing, we’d let Grandmama play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Then I would step up to the plate, hit the ball, and watch it soar.</w:t>
      </w:r>
    </w:p>
    <w:p>
      <w:pPr>
        <w:pStyle w:val="Normal"/>
        <w:ind w:left="648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0" w:hanging="0"/>
        <w:jc w:val="both"/>
        <w:rPr/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I would imagine I was with the Dodg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229100" cy="285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A6B69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903345" cy="2501265"/>
                                  <wp:effectExtent l="0" t="0" r="0" b="0"/>
                                  <wp:docPr id="14" name="FrogJS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FrogJS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345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5A6B69" w:val="clear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903345" cy="2501265"/>
                            <wp:effectExtent l="0" t="0" r="0" b="0"/>
                            <wp:docPr id="15" name="FrogJS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FrogJS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345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0" w:hanging="0"/>
        <w:rPr>
          <w:sz w:val="36"/>
          <w:szCs w:val="36"/>
        </w:rPr>
      </w:pPr>
      <w:r>
        <w:rPr>
          <w:b/>
          <w:sz w:val="36"/>
          <w:szCs w:val="36"/>
        </w:rPr>
        <w:t>Papa:</w:t>
      </w:r>
      <w:r>
        <w:rPr>
          <w:sz w:val="36"/>
          <w:szCs w:val="36"/>
        </w:rPr>
        <w:t xml:space="preserve">  But Grandmama always pretended she was Josh Gibson, playing for the Grays, wearing the team colors and hitting away.</w:t>
      </w:r>
    </w:p>
    <w:p>
      <w:pPr>
        <w:pStyle w:val="Normal"/>
        <w:ind w:left="720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I would play all day, with everybody saying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0"/>
          <w:szCs w:val="40"/>
        </w:rPr>
        <w:t>You can do it all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She could do it all, hit, throw, and fly round the bases.  You would hear people say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417195</wp:posOffset>
                </wp:positionV>
                <wp:extent cx="1802765" cy="12725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117983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00.2pt;mso-wrap-distance-left:9.05pt;mso-wrap-distance-right:9.05pt;mso-wrap-distance-top:0pt;mso-wrap-distance-bottom:0pt;margin-top:32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117983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But too bad she’s a girl…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oo bad she’s a girl…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Until…two days, hot days after the Fourth of Jul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I hurt my arm sliding into second, and there were only eight All-Sta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pa:</w:t>
      </w:r>
      <w:r>
        <w:rPr>
          <w:sz w:val="36"/>
          <w:szCs w:val="36"/>
        </w:rPr>
        <w:t xml:space="preserve">  That afternoon the team looked to Grandmam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 xml:space="preserve">Grandmama:  </w:t>
      </w:r>
      <w:r>
        <w:rPr>
          <w:sz w:val="36"/>
          <w:szCs w:val="36"/>
        </w:rPr>
        <w:t>I had on a pink dress with a white bow, and Danny’s baseball shoes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nd Grandmama says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 As I went to the plate I remembered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aseball has always been early morning dew and sunlight, hitting balls with my papa,  watching the boys pla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</wp:posOffset>
                </wp:positionV>
                <wp:extent cx="2258060" cy="14662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13735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15.45pt;mso-wrap-distance-left:9.05pt;mso-wrap-distance-right:9.05pt;mso-wrap-distance-top:0pt;mso-wrap-distance-bottom:0pt;margin-top:28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13735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standing behind the fence an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watching the boys pl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story goes…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ny:</w:t>
      </w:r>
      <w:r>
        <w:rPr>
          <w:sz w:val="36"/>
          <w:szCs w:val="36"/>
        </w:rPr>
        <w:t xml:space="preserve">  Grandmama hit the ball a mile that day, caught anything that was thrown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apa:</w:t>
      </w:r>
      <w:r>
        <w:rPr>
          <w:sz w:val="36"/>
          <w:szCs w:val="36"/>
        </w:rPr>
        <w:t xml:space="preserve">  and did everything else -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sz w:val="36"/>
          <w:szCs w:val="36"/>
        </w:rPr>
        <w:t xml:space="preserve">Just like Josh Gibso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s she hands the ball to me she says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andmama:</w:t>
      </w:r>
      <w:r>
        <w:rPr>
          <w:sz w:val="36"/>
          <w:szCs w:val="36"/>
        </w:rPr>
        <w:t xml:space="preserve">  There’s nothing like baseball, baby, and I couldn’t help but love it, especially that one time I got to hear the cheers,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52095</wp:posOffset>
                </wp:positionV>
                <wp:extent cx="2944495" cy="11258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12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710" cy="103314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51" r="-1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71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8.65pt;mso-wrap-distance-left:9.05pt;mso-wrap-distance-right:9.05pt;mso-wrap-distance-top:0pt;mso-wrap-distance-bottom:0pt;margin-top:19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710" cy="103314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51" r="-1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71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…hear all the cheer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…while stealing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18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.st11.yimg.com/us.st.yimg.com/I/mipakaco-photos_1993_950531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us.st11.yimg.com/us.st.yimg.com/I/mipakaco-photos_1993_9505310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8-03-08T20:38:00Z</cp:lastPrinted>
  <dcterms:modified xsi:type="dcterms:W3CDTF">2008-04-06T19:49:00Z</dcterms:modified>
  <cp:revision>26</cp:revision>
  <dc:subject/>
  <dc:title/>
</cp:coreProperties>
</file>